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 Совета Роговского сельского поселения Тимашевского района от 2 апреля 2020 г. № 3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Роговского сельского поселения Тимашевского района от 16 апреля 2013 г. № 147 «Об утверждении  Положения о бюджетном процессе 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говском  сельском поселении  Тимашевского район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Законом Краснодарского края от 4 февраля 2002 г. № 437-КЗ «О бюджетном процессе в Краснодарском крае» (с изменениями), Уставом Роговского сельского поселения Тимашевского района, </w:t>
      </w:r>
      <w:r>
        <w:rPr>
          <w:rFonts w:cs="Times New Roman" w:ascii="Times New Roman" w:hAnsi="Times New Roman"/>
          <w:sz w:val="28"/>
        </w:rPr>
        <w:t>Совет Роговского сельского поселения Тимашевского района  р е ш и л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Роговского сельского поселения Тимашевского района от 16 апреля 2013 г. № 147 «Об утверждении  Положения о бюджетном процессе в Роговском  сельском поселении  Тимашевского района», изложи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в новой редакции (прилагается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Роговского сельского поселения Тимашевского района от 27 февраля 2018 г. № 158 «</w:t>
      </w:r>
      <w:r>
        <w:rPr>
          <w:rFonts w:cs="Times New Roman" w:ascii="Times New Roman" w:hAnsi="Times New Roman"/>
          <w:sz w:val="28"/>
        </w:rPr>
        <w:t>О внесении изменений в решение Совета Роговского сельского поселения Тимашевского района от 16 апреля 2013 г. № 147 «Об утверждении  Положения о бюджетном процессе в Роговском  сельском поселении  Тимашевского района».</w:t>
      </w:r>
    </w:p>
    <w:p>
      <w:pPr>
        <w:pStyle w:val="ConsNormal"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Роговского сельского поселения Тимашевского района (Бигдан) обеспечить опубликование настоящего решения в газете «Роговчанка» и </w:t>
      </w:r>
      <w:r>
        <w:rPr>
          <w:rFonts w:cs="Times New Roman" w:ascii="Times New Roman" w:hAnsi="Times New Roman"/>
          <w:sz w:val="28"/>
        </w:rPr>
        <w:t xml:space="preserve">размещение на официальном сайте Роговского сельского поселения Тимашевского района в информационно -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Роговского сельского поселения Тимашевского района.</w:t>
      </w:r>
    </w:p>
    <w:p>
      <w:pPr>
        <w:pStyle w:val="ConsNormal"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ешение  вступает в силу со дня его официального опубликования и распространяется на правоотношения, возникшие с 1 января 2020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Роговск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  Тимашевского района                                  </w:t>
        <w:tab/>
        <w:t xml:space="preserve">             С.В. Залозня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оговского сельского поселе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Тимашевского района     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12:00Z</dcterms:created>
  <dc:creator>FU</dc:creator>
  <dc:description/>
  <cp:keywords/>
  <dc:language>en-US</dc:language>
  <cp:lastModifiedBy>Smishka</cp:lastModifiedBy>
  <cp:lastPrinted>2015-03-11T11:53:00Z</cp:lastPrinted>
  <dcterms:modified xsi:type="dcterms:W3CDTF">2020-05-08T05:42:00Z</dcterms:modified>
  <cp:revision>7</cp:revision>
  <dc:subject/>
  <dc:title>                                                                                             </dc:title>
</cp:coreProperties>
</file>